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3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W załączeniu przesyłamy aktualny na dzień 15 listopada 2016 r. wykaz wspólnotowych kodów dokumentów i pozwoleń wykorzystywanych przy wypełnianiu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Pola 44</w:t>
            </w:r>
            <w:r>
              <w:rPr>
                <w:rFonts w:eastAsia="Arial Unicode MS" w:cs="Times New Roman" w:ascii="Times New Roman" w:hAnsi="Times New Roman"/>
              </w:rPr>
              <w:t xml:space="preserve"> SAD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Link, pod którym znajduje się wykaz wspólnotowych kodów dokumentów i pozwoleń wykorzystywanych przy wypełnianiu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Pola 44</w:t>
            </w:r>
            <w:r>
              <w:rPr>
                <w:rFonts w:eastAsia="Arial Unicode MS" w:cs="Times New Roman" w:ascii="Times New Roman" w:hAnsi="Times New Roman"/>
              </w:rPr>
              <w:t xml:space="preserve"> SAD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F497D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10.121.9.113/c/document_library/get_file?uuid=2743be92-3ba0-4958-b7f1-1b479658e4b0&amp;groupId=766655</w:t>
              </w:r>
            </w:hyperlink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10.121.9.113/c/document_library/get_file?uuid=2743be92-3ba0-4958-b7f1-1b479658e4b0&amp;groupId=766655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75/2016&#10;z dnia 14.11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121.9.113/c/document_library/get_file?uuid=2743be92-3ba0-4958-b7f1-1b479658e4b0&amp;groupId=766655" TargetMode="External"/><Relationship Id="rId3" Type="http://schemas.openxmlformats.org/officeDocument/2006/relationships/hyperlink" Target="http://10.121.9.113/c/document_library/get_file?uuid=2743be92-3ba0-4958-b7f1-1b479658e4b0&amp;groupId=766655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54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11-14T13:34:00Z</dcterms:modified>
  <cp:revision>6</cp:revision>
  <dc:subject/>
  <dc:title>Szanowni Państwo</dc:title>
</cp:coreProperties>
</file>